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kem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3721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372280"/>
                          <a:chOff x="0" y="0"/>
                          <a:chExt cx="53722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35280" y="475560"/>
                            <a:ext cx="1701000" cy="1472400"/>
                          </a:xfrm>
                          <a:custGeom>
                            <a:avLst/>
                            <a:gdLst>
                              <a:gd name="textAreaLeft" fmla="*/ 345960 w 964440"/>
                              <a:gd name="textAreaRight" fmla="*/ 618480 w 964440"/>
                              <a:gd name="textAreaTop" fmla="*/ 299520 h 834840"/>
                              <a:gd name="textAreaBottom" fmla="*/ 535320 h 83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kolon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4960" y="1948680"/>
                            <a:ext cx="3402360" cy="1473120"/>
                          </a:xfrm>
                          <a:custGeom>
                            <a:avLst/>
                            <a:gdLst>
                              <a:gd name="textAreaLeft" fmla="*/ 424080 w 1928880"/>
                              <a:gd name="textAreaRight" fmla="*/ 1504800 w 1928880"/>
                              <a:gd name="textAreaTop" fmla="*/ 183600 h 835200"/>
                              <a:gd name="textAreaBottom" fmla="*/ 651600 h 83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iograf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ida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urkikuntz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tsasonts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20" y="3422160"/>
                            <a:ext cx="5103360" cy="1472400"/>
                          </a:xfrm>
                          <a:custGeom>
                            <a:avLst/>
                            <a:gdLst>
                              <a:gd name="textAreaLeft" fmla="*/ 502200 w 2893320"/>
                              <a:gd name="textAreaRight" fmla="*/ 2391120 w 2893320"/>
                              <a:gd name="textAreaTop" fmla="*/ 144720 h 834840"/>
                              <a:gd name="textAreaBottom" fmla="*/ 690120 h 83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ata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p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rgazk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stu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23pt" coordorigin="0,0" coordsize="8460,8460">
                <v:rect id="shape_0" stroked="f" o:allowincell="f" style="position:absolute;left:0;top:0;width:84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113" fillcolor="#bbe0e3" stroked="t" o:allowincell="f" style="position:absolute;left:2890;top:749;width:2678;height:231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kolon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4" fillcolor="#bbe0e3" stroked="t" o:allowincell="f" style="position:absolute;left:1551;top:3069;width:5357;height:231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iograf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idai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urkikuntz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tsasontsi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5" fillcolor="#bbe0e3" stroked="t" o:allowincell="f" style="position:absolute;left:211;top:5389;width:8036;height:231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ata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p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rgazki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stu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3:00Z</dcterms:created>
  <dc:creator>ik015111zz</dc:creator>
  <dc:description/>
  <cp:keywords/>
  <dc:language>en-US</dc:language>
  <cp:lastModifiedBy>ik015111zz</cp:lastModifiedBy>
  <dcterms:modified xsi:type="dcterms:W3CDTF">2012-05-10T12:57:00Z</dcterms:modified>
  <cp:revision>1</cp:revision>
  <dc:subject/>
  <dc:title>Eskema</dc:title>
</cp:coreProperties>
</file>